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Program: Bank v2.1a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Author: Eyal Levi/Peter Vee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ate: 05/10/93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DESCRIPTION 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The bank stores in the notes PSA, could use a comment line just as</w:t>
      </w:r>
    </w:p>
    <w:p>
      <w:pPr>
        <w:pStyle w:val="PreformattedText"/>
        <w:bidi w:val="0"/>
        <w:spacing w:before="0" w:after="0"/>
        <w:jc w:val="left"/>
        <w:rPr/>
      </w:pPr>
      <w:r>
        <w:rPr/>
        <w:t>easily.  Individual entries can be manually edited with pcbsm if Desir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Installing this PPE is very simple.  Add this line to your CMD.LST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BANK                0     C:\PCB\PPE\BANK\BANK.PP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You must also install the Notes PSA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Put BANK help file in your PCBoard help file directory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MODIFYING SOURCE</w:t>
      </w:r>
    </w:p>
    <w:p>
      <w:pPr>
        <w:pStyle w:val="PreformattedText"/>
        <w:bidi w:val="0"/>
        <w:spacing w:before="0" w:after="0"/>
        <w:jc w:val="left"/>
        <w:rPr/>
      </w:pPr>
      <w:r>
        <w:rPr/>
        <w:t>========================================================================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 xml:space="preserve">Feel free to modify the PPS (source) file as your needs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dictate.  That is why the source is included.  :-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</w:t>
      </w:r>
      <w:r>
        <w:rPr/>
        <w:t>Last, but certainly not least.   HAVE FU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